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31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  <w:t>Metkownica trzyrzędowa alfanumeryczna z zapisem informacji wzdłuż przesuwu etykiet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tbl>
      <w:tblPr>
        <w:tblW w:w="9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28"/>
        <w:gridCol w:w="2209"/>
        <w:gridCol w:w="23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Wymagania tak/ ni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50" w:before="0" w:after="200"/>
              <w:ind w:left="422" w:right="442" w:hanging="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Parametry oferowane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Metkownica przeznaczona do naklejania etykiet samoprzylepnych używanych do dokumentacji procesu sterylizacj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gonomiczny kształt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Nadruk na etykietach samoprzylepnych informacji kodowanych alfanumeryczni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  <w:t>Drukowane dane są rozmieszczone w trzech rzędach po dwanaście znaków w każdym rzędzie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 xml:space="preserve">- 1 rząd dane procesu:  inicjały obsługi, kod  sterylizatora, kod cyklu, kod zawartości pakietu 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 2 rząd: data sterylizacji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ar-SA"/>
              </w:rPr>
              <w:t>-  3 rząd data ważności pakietu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is wzdłuż przesuwu etykiet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/>
                <w:b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Deklaracja jakości</w:t>
            </w:r>
            <w:r>
              <w:rPr>
                <w:color w:val="000000"/>
                <w:sz w:val="22"/>
                <w:szCs w:val="22"/>
              </w:rPr>
              <w:t xml:space="preserve"> (lub równoważne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 xml:space="preserve">Gwarancja minimum 24 miesiące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</w:t>
        <w:tab/>
        <w:tab/>
        <w:tab/>
        <w:tab/>
        <w:t>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3:43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23T08:52:00Z</dcterms:modified>
  <cp:revision>3</cp:revision>
  <dc:subject/>
  <dc:title>DZP</dc:title>
</cp:coreProperties>
</file>